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6" w:type="dxa"/>
        <w:jc w:val="left"/>
        <w:tblInd w:w="-115" w:type="dxa"/>
        <w:tblLayout w:type="fixed"/>
        <w:tblCellMar>
          <w:top w:w="57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4820"/>
        <w:gridCol w:w="5103"/>
      </w:tblGrid>
      <w:tr>
        <w:trPr>
          <w:tblHeader w:val="true"/>
          <w:trHeight w:val="35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k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ni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trand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bjectives</w:t>
            </w:r>
          </w:p>
          <w:p>
            <w:pPr>
              <w:pStyle w:val="Heading3"/>
              <w:keepNext w:val="false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2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lock A3.a: Round 3-digit numbers to 10 or 100; round money to £; make estimates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unting and understanding number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nowing and using number fact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Round a sum of money to the nearest pound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Round a 3-digit number to the nearest 10 or 100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Make and justify estimates up to about 250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Heading3"/>
              <w:keepNext w:val="false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lock A3.b: Multiply/divide integers by 10 or 100, multiply by 5 or 20 by halving/doubling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nowing and using number fact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lculating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Use known number facts and place value to multiply or divide mentally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Use doubling or halving to find new facts from known facts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Begin to multiply integers by 100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Multiply or divide any integer up to 1000 by 10 and understand the effect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2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lock A3.c: Subtract HTU – TU, HTU – HTU, check results with inverse calculation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lculating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Subtract HTU – TU, HTU – HTU using informal written method of complementary addition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b w:val="false"/>
                <w:sz w:val="20"/>
                <w:szCs w:val="15"/>
                <w:lang w:val="en-US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lock A3.d: Subtract HTU – TU, HTU – HTU by standard method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lculating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Subtract HTU – TU, HTU – HTU using standard written method of decomposition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23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lock B3.a: Find differences by counting on; understand relation between +/-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nowing and using number fact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Find a small difference by counting on, e.g. 5003 – 4996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b w:val="false"/>
                <w:sz w:val="20"/>
                <w:szCs w:val="15"/>
                <w:lang w:val="en-US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lock B3.b: Know ×9 multiplication/division facts; recognise patterns and relationships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ing and applying mathematic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nowing and using number fact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Make and investigate a general statement about familiar numbers or shapes by finding examples that satisfy it (number)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Begin to know the multiplication facts for the 9 times table, and the corresponding division facts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24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lock B3.c: Use 8-point compass, measure clockwise/anticlockwise turns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derstanding shap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Use the eight-point compass directions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Make and measure clockwise and anticlockwise turns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b w:val="false"/>
                <w:sz w:val="20"/>
                <w:szCs w:val="15"/>
                <w:lang w:val="en-US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lock B3.d: Know angles are measured in degrees; know relationship between degrees and right angles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derstanding shap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Begin to know that angles are measured in degrees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Recognise the relationship between degrees and right angles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Rehearse measuring right-angled turns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Start to order a set of angles less than 180 degrees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2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lock C3.a: Locate position on a grid using coordinates; recognise horizontal and vertical lines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derstanding shap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Locate position on a grid, based on labelling the horizontal and vertical lines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Begin to use the term ‘coordinate’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Recognise simple examples of horizontal and vertical lines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b w:val="false"/>
                <w:sz w:val="20"/>
                <w:szCs w:val="15"/>
                <w:lang w:val="en-US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lock C3.b: Understand and use standard units of weight; read scales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asuring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Use, read and write standard metric units of weight: kg, g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Rehearse the relationship between grams and kilograms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Suggest suitable units and measuring equipment to estimate or measure weight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Know the equivalent of 1/2, 1/4, 3/4, 1/10 of 1 kg in g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Record estimates and readings from weighing scales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680" w:right="1077" w:gutter="0" w:header="454" w:top="567" w:footer="340" w:bottom="3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 xml:space="preserve">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889240</wp:posOffset>
              </wp:positionH>
              <wp:positionV relativeFrom="paragraph">
                <wp:posOffset>-10795</wp:posOffset>
              </wp:positionV>
              <wp:extent cx="1457325" cy="29527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57325" cy="295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4.75pt;height:23.25pt;mso-wrap-distance-left:9.05pt;mso-wrap-distance-right:9.05pt;mso-wrap-distance-top:0pt;mso-wrap-distance-bottom:0pt;margin-top:-0.85pt;mso-position-vertical-relative:text;margin-left:621.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Fonts w:cs="Arial" w:ascii="Arial" w:hAnsi="Arial"/>
        <w:sz w:val="22"/>
        <w:szCs w:val="22"/>
      </w:rPr>
      <w:t>Abacus Evolve I-Planner: Medium Term Plan</w:t>
    </w:r>
  </w:p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8"/>
        <w:szCs w:val="28"/>
      </w:rPr>
      <w:t xml:space="preserve">Medium Term Plan Year 4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rial" w:hAnsi="Arial" w:cs="Arial"/>
      <w:i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Arial" w:hAnsi="Arial" w:cs="Arial"/>
      <w:sz w:val="16"/>
    </w:rPr>
  </w:style>
  <w:style w:type="paragraph" w:styleId="BodyText3">
    <w:name w:val="Body Text 3"/>
    <w:basedOn w:val="Normal"/>
    <w:qFormat/>
    <w:pPr/>
    <w:rPr>
      <w:rFonts w:ascii="Arial" w:hAnsi="Arial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TP_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20:43:00Z</dcterms:created>
  <dc:creator>Headteacher</dc:creator>
  <dc:description/>
  <cp:keywords/>
  <dc:language>en-US</dc:language>
  <cp:lastModifiedBy>Headteacher</cp:lastModifiedBy>
  <cp:lastPrinted>2005-01-06T15:47:00Z</cp:lastPrinted>
  <dcterms:modified xsi:type="dcterms:W3CDTF">2009-03-30T20:43:00Z</dcterms:modified>
  <cp:revision>1</cp:revision>
  <dc:subject/>
  <dc:title>Medium Term         Plans Year One          Spring Term 2001 – first half –January and Februa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34058359</vt:r8>
  </property>
  <property fmtid="{D5CDD505-2E9C-101B-9397-08002B2CF9AE}" pid="3" name="_AuthorEmail">
    <vt:lpwstr>Liz.Cleverley@harcourteducation.co.uk</vt:lpwstr>
  </property>
  <property fmtid="{D5CDD505-2E9C-101B-9397-08002B2CF9AE}" pid="4" name="_AuthorEmailDisplayName">
    <vt:lpwstr>Cleverley, Liz (Harcourt Ed)</vt:lpwstr>
  </property>
  <property fmtid="{D5CDD505-2E9C-101B-9397-08002B2CF9AE}" pid="5" name="_EmailSubject">
    <vt:lpwstr>Halley MTP format</vt:lpwstr>
  </property>
  <property fmtid="{D5CDD505-2E9C-101B-9397-08002B2CF9AE}" pid="6" name="_PreviousAdHocReviewCycleID">
    <vt:r8>1622475609</vt:r8>
  </property>
  <property fmtid="{D5CDD505-2E9C-101B-9397-08002B2CF9AE}" pid="7" name="_ReviewingToolsShownOnce">
    <vt:lpwstr/>
  </property>
</Properties>
</file>